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eadingTableLeft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Performance management Phrase / Wor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eadingTableLeft"/>
              <w:spacing w:before="60" w:after="60"/>
              <w:rPr>
                <w:bCs w:val="false"/>
              </w:rPr>
            </w:pPr>
            <w:r>
              <w:rPr>
                <w:bCs w:val="false"/>
              </w:rPr>
              <w:t>Description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360-degree apprais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Involves an individual being evaluated by their superiors, peers, subordinates and others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ssess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process of collecting evidence and making judgements on whether competency has been achieved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ssessment centr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echnique that uses interviews, tests, simulations, games and observations to evaluate an individual’s potential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uditory – learning sty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Learners who prefer to be stimulated via their auditory senses eg. Hear an explanation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Benchmar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identification of best practices among competitors and non-competitors that make them superior performers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entral tendenc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 common error that occurs when every employee is incorrectly rated near the average or middle of the scale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ach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On-the-job approach to management development, in which the manager is given an opportunity to teach on a one-to-one basis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mmit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Relates to the extent that HRM policies enhance employee identification with attachment o their job and the organisation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mmunic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process of transferring meanings from a sender to a receiver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mpetenc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specifications of knowledge and skill and the application of that knowledge and skill to the standards of performance required in the workplac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unsell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mmunication process used to solve problems.  Involves discussion and analysis of personal problems and issues which affect work performance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ritical incident metho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 performance appraisal technique that requires a written record of highly favourable and highly unfavourable employee work behaviour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Develop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Involves those activities that prepare an employee for future responsibilities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Discipli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o train a person to act according to the expected norm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Disciplinary ac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Invoking a penalty against an employee who fails to meet organisational standards or comply with organisational rules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Discrimin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ny practice that makes distinctions between different groups based on characteristics such as sex, race, age, religion, which results in particular individuals or groups being advantages and others disadvantaged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AP’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mployee Assistant Programs – Company sponsored programs that help employees to cope with personal problems that are interfering with their job performance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E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qual Employment Opportunity means giving people a fair chance to succeed by avoiding discrimination based on unrelated job factors such as age, race, sex, or nationality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viden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Information gathered which, when matched against the performance criteria, provides proof of competency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Feedbac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extent to which the job permits the employee to obtain clear and direct knowledge about how well they are doing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Fictitiou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Unreal, imaginary organisation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Flexible learn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Learning that aims to meet the individual needs of the learning by providing choices that allow students to meet their own educational requirements in ways suiting their individual circumstances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Grad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mployee’s performance is matched with a specific grade definition such as superior, good, acceptable, marginal and unsatisfactory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Graphic Sc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Rating scale that evaluates employee performance using specific employee behaviour or characteristics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Grievan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ny dispute or difference arising between the employer and an employee or the union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Grievance procedur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 formal, systematic process that permits employees to complain about matters affecting them and their work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Job analys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 systematic investigation of the tasks, duties and responsibilities of a job and the necessary knowledge, skills and abilities a person needs to perform the job adequately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Kinaesthetic – learning sty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Learners who prefer hands on experience eg. Do a practical exercis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Ment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 person who helps an employee to advance his/her career by offering advice, giving instruction and opening up career opportunities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Mind map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Brain storming approach that encourages student participation, use of colour, diagrams, codes etc.  A means of activating the right side of the brain and maximising learning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Performan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Relates to the achievement or non-achievement of specific results designated to be accomplished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Performance apprais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Concerned with determining how well employees are doing their jobs, communicating that information to employees and establishing a plan for performance improvement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Performance interview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Where the manager and subordinate mutually review the employee’s job responsibilities, performance improvement and career goals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Performance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ims to improve organisational, functional, unit and individual performance by linking the objectives of each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Performance standar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benchmarks against which performance is measured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Rank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manager compares their subordinates performance then ranks each in order from best to worst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Rater erro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Errors in the evaluation of an employees performance resulting from leniency, strictness, bias, central tendency, prejudice, recency effect, and the like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Recency effec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use of most recent events to evaluate employee performance instead of using a longer, more comprehensive time frame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Self evalu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ccurs when the employees evaluate their own performanc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Stakehold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ny individual group or organisation that is affected by or has a vested interest in an organisation’s policies and decisions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eam apprais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Appraisals that are specially designed to evaluate how well a team has performed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Unfair dismissa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Occurs where a dismissal is harsh, unjust or unreasonable, but need not involve a fundamental breach of the employment relationship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Validit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The extent to which something measures what it claims to measure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Visual – learning sty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Learners who prefer to be visually stimulated eg. See a diagram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extTableLeft"/>
              <w:overflowPunct w:val="false"/>
              <w:autoSpaceDE w:val="false"/>
              <w:spacing w:before="60" w:after="60"/>
              <w:rPr/>
            </w:pPr>
            <w:r>
              <w:rPr/>
              <w:t> </w:t>
            </w:r>
          </w:p>
        </w:tc>
      </w:tr>
    </w:tbl>
    <w:p>
      <w:pPr>
        <w:pStyle w:val="ATextMainBod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MainBody">
    <w:name w:val="A: Text - Main Body"/>
    <w:basedOn w:val="Normal"/>
    <w:qFormat/>
    <w:pPr>
      <w:overflowPunct w:val="false"/>
      <w:autoSpaceDE w:val="false"/>
      <w:spacing w:before="0" w:after="120"/>
      <w:ind w:left="567" w:hanging="0"/>
    </w:pPr>
    <w:rPr/>
  </w:style>
  <w:style w:type="paragraph" w:styleId="AHeadingTableLeft">
    <w:name w:val="A: Heading - Table Left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b/>
      <w:bCs/>
      <w:sz w:val="20"/>
      <w:szCs w:val="20"/>
    </w:rPr>
  </w:style>
  <w:style w:type="paragraph" w:styleId="ATextTableLeft">
    <w:name w:val="A: Text - Table Left"/>
    <w:basedOn w:val="Normal"/>
    <w:qFormat/>
    <w:pPr>
      <w:overflowPunct w:val="false"/>
      <w:autoSpaceDE w:val="false"/>
      <w:spacing w:before="60" w:after="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00:00Z</dcterms:created>
  <dc:creator>Stephen Ford</dc:creator>
  <dc:description/>
  <dc:language>en-US</dc:language>
  <cp:lastModifiedBy>Stephen Ford</cp:lastModifiedBy>
  <dcterms:modified xsi:type="dcterms:W3CDTF">2010-03-02T21:15:00Z</dcterms:modified>
  <cp:revision>1</cp:revision>
  <dc:subject/>
  <dc:title>Performance management Phrase / Word</dc:title>
</cp:coreProperties>
</file>